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токол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седаний ШМ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ей начальных классов</w:t>
      </w:r>
    </w:p>
    <w:p>
      <w:pPr>
        <w:sectPr>
          <w:type w:val="nextPage"/>
          <w:pgSz w:w="11906" w:h="16838"/>
          <w:pgMar w:left="567" w:right="142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17 - 2018 уч. год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Протокол № 1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5 сентября 2017 года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ланирование и организация методической работы учителей начальных классов на 2017-2018 учебный год».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ирование и уточнение направлений предстояще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9 учи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аботы МО за 2016-17 учебный год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е плана работы МО  на 2017-18 учебный год.</w:t>
      </w:r>
    </w:p>
    <w:p>
      <w:pPr>
        <w:pStyle w:val="Style15"/>
        <w:numPr>
          <w:ilvl w:val="0"/>
          <w:numId w:val="1"/>
        </w:numPr>
        <w:spacing w:before="0" w:after="150"/>
        <w:contextualSpacing/>
        <w:jc w:val="both"/>
        <w:rPr>
          <w:color w:val="000000"/>
        </w:rPr>
      </w:pPr>
      <w:r>
        <w:rPr>
          <w:color w:val="000000"/>
        </w:rPr>
        <w:t xml:space="preserve">Ознакомление с результатами диагностики учащихся 1 класса на определение уровня готовности к обучению в школе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 и обсуждение  рабочих программ по предметам, КТП и внеурочной деятельности  на 2017-18 учебный год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КР (диагностические  контрольные работы)  во 2 – 4 классах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ор  методических тем педагогами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вым  двум вопросам слушали руководителя МО Ерягину И.С. Она охарактеризовала  работу МО за 2016-17 учебный год. Были отмечены успехи и достижения, указаны недостатки в работе, а также ознакомила с планом работы на 2017-18 учебный год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ретьему вопросу заслушали психолога школы Тагильцеву С.А. и ознакомились с уровнем готовности первоклассников к обучению в школ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ёртому вопросу заслушали учителей начальных классов. Были рассмотрены и утверждены рабочие программы по предметам и внеурочной деятельности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учебный год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вопросу заслушали учителей начальных классов с предложенными темами и их обоснование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шестому вопросу выступили учителя начальных классов с текстами для диагностических контрольных работ во 2 - 4 классах. Задания были обсуждены и скорректированы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естому вопросу заслушали учителей начальных классов с предложенными темами и их обоснование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работу МО в 2016-2017 учебном  году удовлетворительной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Утвердить план МО  на 2017-2018 учебный год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Учителям первых классов  использовать результаты диагностики в своей работе с детьми и родителями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Утвердить рабочие программы по предметам и внеурочной деятельности  на 2017-18 учебный го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тексты диагностических  контрольных  работ с предложенными корректировками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темы по самообразованию и включить их в план М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tabs>
          <w:tab w:val="clear" w:pos="708"/>
          <w:tab w:val="left" w:pos="1935" w:leader="none"/>
          <w:tab w:val="center" w:pos="50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3 октября 2017год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ёмы работы с текстом через организацию деятельностного подхода в образовательном процессе. Смысловое чтение»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понятий, цели и роли смыслового чтения в учебном процессе начальной школ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че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Итоги проведения диагностических  контрольных раб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оклад  на тему:  «Работа с текстом. Смысловое чтение в начальной школ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По первому вопросу  выступили  учителя начальных классов с результатами диагностических контрольных работ. Результаты обобщили и выстроили работу по устранению  ошибок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лушали  докладчика Окулову А.С.  по теме: </w:t>
      </w:r>
      <w:r>
        <w:rPr>
          <w:rFonts w:cs="Times New Roman" w:ascii="Times New Roman" w:hAnsi="Times New Roman"/>
          <w:sz w:val="24"/>
          <w:szCs w:val="24"/>
        </w:rPr>
        <w:t>«Приёмы работы с текстом через организацию деятельностного подхода в образовательном процесс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 Анна Сергеевна дала анализ понятий, цели и роль смыслового чтения в учебном процессе начальной школ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изнать результаты диагностических  контрольных работ  удовлетворительн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Организовывать взаимопосещение уроков по определенной теме с целью обмена опытом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360" w:before="0" w:after="0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3</w:t>
      </w:r>
    </w:p>
    <w:p>
      <w:pPr>
        <w:pStyle w:val="C14"/>
        <w:spacing w:lineRule="auto" w:line="360" w:before="0" w:after="0"/>
        <w:jc w:val="center"/>
        <w:rPr/>
      </w:pPr>
      <w:r>
        <w:rPr>
          <w:rStyle w:val="C5"/>
          <w:b/>
          <w:bCs/>
          <w:color w:val="444444"/>
        </w:rPr>
        <w:t>от 24.11. 2017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Системно-деятельностный на уроках  в начальной школе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оль системно-деятельностного подхода для успешного обучения и воспитания  детей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сутствова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 чел.</w:t>
      </w:r>
    </w:p>
    <w:p>
      <w:pPr>
        <w:pStyle w:val="Normal"/>
        <w:spacing w:lineRule="auto" w:line="360"/>
        <w:ind w:left="567" w:hanging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вестка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 </w:t>
      </w:r>
      <w:r>
        <w:rPr/>
        <w:t>1.Системно-деятельностный подход к обучению младших школьников по новым    образовательным стандартам: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/>
        <w:t>- Понятие о деятельностном методе обучения. Система дидактических принципов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-Особенности основных компонентов образовательного процесса при системно-деятельностном подходе.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- Использование системно-деятельностного подхода в обучении младших школьников (из опыта работы)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/>
        <w:t>2.Круглый стол «Анализ, самоанализ открытого урока»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/>
        <w:t>3.Психологическая готовность первоклассников к обучению в школе в условиях ФГОС НОО. Результаты адаптации первоклассников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/>
        <w:t>4.Конкурс «Русский медвежонок»</w:t>
      </w:r>
    </w:p>
    <w:p>
      <w:pPr>
        <w:pStyle w:val="Normal"/>
        <w:widowControl/>
        <w:autoSpaceDE w:val="true"/>
        <w:spacing w:lineRule="auto" w:line="36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засед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 первому вопросу выступила руководитель ШМО. Ерягина И.С. рассказала о деятельностном методе обучения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учебного процесса, в котором главное место отводится активной и разносторонней, в максимальной степени самостоятельной познавательной деятельности школьника. Была освещена система дидактических принципов при деятельностном подходе: принцип деятельности, принцип непрерывности, принцип целостности,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нцип минимакса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нцип психологической комфортности, принцип вариативности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нцип творчества. Также был проведен разбор основных компонентов образовательного процесса при системно-деятельностном подход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второму вопросу слушали самоанализ учителей, проводивших уроки по теме «Смысловое чтение». Все педагоги отметили высокий профессиональный уровень учителей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/>
        <w:t xml:space="preserve">3.По третьему вопросу выступили  учителя 1 классов . Они </w:t>
      </w:r>
      <w:r>
        <w:rPr>
          <w:color w:val="000000"/>
        </w:rPr>
        <w:t xml:space="preserve"> рассказали о начальном периоде обучения в первом классе. Этот период  должен создать благоприятные условия для адаптации ребенка к школе, обеспечивающие его дальнейшее благополучное развитие, обучение и воспитание. Задачи, которые были поставлены на адаптационный период, выполнены: условия, для того, чтобы ребенок быстро и безболезненно адаптировался к школьной жизни, были созданы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четвертому вопросу выступила руководитель ШМО начальных классов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ягина И.С.. Она сообщила о предстоящем конкурсе «Русский медвежонок». Учителя объявили, какое количество детей примут учас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тановили:</w:t>
      </w:r>
    </w:p>
    <w:p>
      <w:pPr>
        <w:pStyle w:val="Style15"/>
        <w:spacing w:lineRule="auto" w:line="360"/>
        <w:ind w:left="567" w:hanging="567"/>
        <w:jc w:val="both"/>
        <w:rPr/>
      </w:pPr>
      <w:r>
        <w:rPr/>
        <w:t>1.</w:t>
      </w:r>
      <w:r>
        <w:rPr>
          <w:shd w:fill="FFFFFF" w:val="clear"/>
        </w:rPr>
        <w:t xml:space="preserve"> Реализовывать деятельностный подход на уроках в начальной школе, что  способствует успешному обучению младших школьников.</w:t>
      </w:r>
      <w:r>
        <w:rPr>
          <w:color w:val="333333"/>
          <w:shd w:fill="FFFFFF" w:val="clear"/>
        </w:rPr>
        <w:t> </w:t>
      </w:r>
    </w:p>
    <w:p>
      <w:pPr>
        <w:pStyle w:val="Style15"/>
        <w:spacing w:lineRule="auto" w:line="360"/>
        <w:ind w:left="567" w:hanging="567"/>
        <w:jc w:val="both"/>
        <w:rPr/>
      </w:pPr>
      <w:r>
        <w:rPr/>
        <w:t>2. Урок проведен на высоком методическом уровне, поставленные  задачи выполнены.</w:t>
      </w:r>
    </w:p>
    <w:p>
      <w:pPr>
        <w:pStyle w:val="Style15"/>
        <w:spacing w:lineRule="auto" w:line="360"/>
        <w:ind w:left="567" w:hanging="567"/>
        <w:jc w:val="both"/>
        <w:rPr/>
      </w:pPr>
      <w:r>
        <w:rPr/>
        <w:t>3. Адаптации первоклассников прошла удовлетворитель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нять участие в конкурс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4</w:t>
      </w:r>
    </w:p>
    <w:p>
      <w:pPr>
        <w:pStyle w:val="C14"/>
        <w:spacing w:lineRule="auto" w:line="276" w:before="0" w:after="0"/>
        <w:ind w:left="567" w:hanging="567"/>
        <w:jc w:val="center"/>
        <w:rPr>
          <w:rStyle w:val="C5"/>
          <w:b/>
          <w:b/>
          <w:bCs/>
          <w:color w:val="444444"/>
        </w:rPr>
      </w:pPr>
      <w:r>
        <w:rPr>
          <w:color w:val="444444"/>
        </w:rPr>
      </w:r>
    </w:p>
    <w:p>
      <w:pPr>
        <w:pStyle w:val="C14"/>
        <w:spacing w:lineRule="auto" w:line="276" w:before="0" w:after="0"/>
        <w:ind w:left="567" w:hanging="567"/>
        <w:jc w:val="center"/>
        <w:rPr/>
      </w:pPr>
      <w:r>
        <w:rPr>
          <w:rStyle w:val="C5"/>
          <w:b/>
          <w:bCs/>
          <w:color w:val="444444"/>
        </w:rPr>
        <w:t>от 6.02 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Использование ИКТ в начальных классах – как одно из условий повышения качества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наиболее эффективных технологий преподавания предметов, разнообразные вариативные подходы для успешного обучения и воспитания детей</w:t>
      </w:r>
    </w:p>
    <w:p>
      <w:pPr>
        <w:pStyle w:val="Normal"/>
        <w:jc w:val="both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9 чел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Влияние современных технологий на повышение учебной и творческой мотивации учащихся (доклад)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Здоровьесберегающие технологии на ИКТ-урока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спользование современных педагогических технологий в процессе обучения (из опыта работы)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метная недел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 первому вопросу выступила руководитель ШМО. Ерягина И.С. рассказала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сейчас на помощь формирования положительной устойчивой мотивации к учебной деятельности пришли новые педагогические технологии. Внедрение новых педагогических технологий в учебный процесс позволяет активизировать процесс обучения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ысить темп урока, увеличить объем самостоятельной работы учащихся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воляет на уроках разнообразить формы работы, деятельность учащихся , активизировать внимание, повысить творческий потенциал личности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воляет экономить время урока. Были освещены различные педагогические технологии, которые можно использовать в работе педагог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второму вопросу слушали Мишурову О.В.  Она рассказала какие технологии относятся к здоровьесберегающим и дала их краткую характеристику.</w:t>
      </w:r>
    </w:p>
    <w:p>
      <w:pPr>
        <w:pStyle w:val="Style17"/>
        <w:shd w:fill="FFFFFF" w:val="clear"/>
        <w:spacing w:lineRule="atLeast" w:line="294" w:before="0" w:after="0"/>
        <w:jc w:val="both"/>
        <w:rPr/>
      </w:pPr>
      <w:r>
        <w:rPr/>
        <w:t>3. По третьему вопросу выступили учителя начальных классов. Они поделились опытом использования в работе  различных технологий: критического мышления. сотрудничества, проблемного обучения, разноуровневого обуч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суждение плана  работы предметной недели в начальной школ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новые педагогические технологии на уроках,   которые способствуют повышению мотивации учащихся к обучению, организации атмосферы свободного развития каждого обучающегося, сопровождаемой радостью и высоким уровнем познавательной акти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Использовать в работе здоровьесберегающин технолог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ровести предметную неделю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3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т 26.03.2018г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130" w:after="0"/>
        <w:ind w:left="567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Создание развивающей образовательной среды: актуальные проблемы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наиболее эффективных технологий преподавания предметов, разнообразные вариативные подходы для успешного обучения и воспитания де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sz w:val="24"/>
          <w:szCs w:val="24"/>
        </w:rPr>
        <w:t>: 5 чел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Внеурочная деятельность – важнейший компонент современного образовательного процесса в школе (доклад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Выступление Мясниковой А.В. «Проектная деятельность в начальной школе (из опыта работы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Духовно-нравственное воспитание в свете требований ФГОС НОО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Реализация внеурочной деятельности учащихся в соответствии с ФГОС второго покол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Подготовка к ВП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 первому вопросу выступила руководитель ШМО. Ерягина И.С.  рассказала о том, чт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урочная деятельность организуется в целях формирования единого образовательного пространства школы для повышения качества образования и реализации процесса становления личности школьника в разнообразных развивающих средах. Под внеурочной деятельностью в рамках реализации ФГОС О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основного  общего образования.   В докладе были освещены вопросы задач, решаемые внеурочной деятельностью, формы организации внеурочной деятельности, отмечена важность тех направлений внеурочной деятельности, используемых в нашей школе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 второму вопросу слушали учителя 3 класса Мясникову А.В. с сообщением из опыта работы по теме «Проектная деятельность в начальной школе». Алла Викторовна  отметил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ект – это самостоятельная, творческая, завершённая работа, выполняемая под руководством учител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Целью проектной деятельности являе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создание условий, при которых учащиеся самостоятельно приобретают недостающие знания из разных источников, учатся пользоваться приобретёнными знаниями для решения познавательных и практических задач. Далее педагог рассказал, что надо учитывать для обеспечения эффективности проектной деятельности, продукты, которые могут получить дети в результате проектной деятельности, например газета, спектакль, учебное пособие и т.п., как проходила работа, начиная с 1 класса. Были представлены проекты, выполненные детьми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</w:rPr>
      </w:pPr>
      <w:r>
        <w:rPr/>
        <w:t>3. По третьему вопросу выступила учитель Кокшарова Л.А.</w:t>
      </w:r>
      <w:r>
        <w:rPr>
          <w:color w:val="000000"/>
        </w:rPr>
        <w:t xml:space="preserve"> Она выступила по теме «Духовно-нравственное воспитание в свете требований ФГОС НОО».Людмила Алексеевна отметила:</w:t>
      </w:r>
      <w:r>
        <w:rPr>
          <w:color w:val="000000"/>
          <w:shd w:fill="FFFFFF" w:val="clear"/>
        </w:rPr>
        <w:t xml:space="preserve"> духовно-нравственное развитие личности по ФГОС обозначает «педагогически организованный процесс последовательного расширения и укрепления ценностно-смысловой сферы личности» школьника, при котором будет развиваться его способность встраиваться во всевозможные системы социальных отношений с опорой на сформированные моральные нормы и нравственные идеалы. Далее педагог представил пути реализации духовно-нравственного воспитания школьников в рамках ФГОС в урочной деятельности, внеурочной деятельности, семейном воспитании. Был представлен план работы  по этому направлению по внеурочной деятельности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четвертому вопросу выступила  учитель Сутормина Н.П. Слушали  по теме «Реализация внеурочной деятельности учащихся в соответствии с ФГОС второго поколения». Надежда Петровна  рассказала, какие виды внеурочной деятельности реализуются у неё в  классе, основных принципах, которыми должен руководствоваться педагог при осуществлении внеурочной деятельности, об уровневом распределении воспитательных результатов внеурочной деятельности. Было отмечено, что результат успешной внеурочной деятельности – это достижение школьником знаний и понимания общественной жизни, самостоятельное понимание общественной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дготовка к ВПР. Учителя 4 классов  представили  план подготовки к ВПР. Учителя 4 классов высказали мнение о необходимости плановой подготовки к проведению ВПР. С этой целью необходимо утвердить план групповых и индивидуальных занятий по подготовке к итоговой аттестации в 4 классе, также  предложили рассмотреть и утвердить график подготовки к проведению всероссийской проверочных работ в 4классе.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еобходимо организовывать внеурочную деятельность учащихся таким образом, чтобы она обеспечивала достижение личностных и метапредметных результатов. Важно, чтобы внеурочная деятельность не сводилась к набору мероприятий, а была целенаправленно выстроена и была направлена на достижение планируемых результатов в соответствии с ФГОС, определяемых в ООП образовательного учрежд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метить положительный опыт Мясниковой А.В. по применению метода проектов в учебном процессе. Рекомендовать педагогам использовать методы проектной и исследовательской технологий в целях повышения качества знаний обучающихс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должать работу по изучению и повышению уровня воспитанности личности обучающихся через усовершенствование воспитательной среды школы. Повышать педагогическую культуру родителей через проведение родительских собраний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276" w:before="5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бота ведется на высоком методическом уров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/>
        <w:t>5. График принять.</w:t>
      </w:r>
      <w:r>
        <w:rPr>
          <w:bCs/>
        </w:rPr>
        <w:t xml:space="preserve"> Продолжить работу с учащимися 4 классов по подготовке к ВПР.</w:t>
      </w:r>
      <w:r>
        <w:rPr>
          <w:color w:val="000000"/>
        </w:rPr>
        <w:t xml:space="preserve"> Рассмотреть результаты предыдущих ВПР. Принять к сведению выводы по каждому предмету ВП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 ШМО :  ____________ /Ерягина И.С./</w:t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"/>
        <w:spacing w:lineRule="auto" w:line="276" w:before="0" w:after="0"/>
        <w:ind w:left="567" w:hanging="567"/>
        <w:jc w:val="center"/>
        <w:rPr>
          <w:color w:val="444444"/>
        </w:rPr>
      </w:pPr>
      <w:r>
        <w:rPr>
          <w:rStyle w:val="C5"/>
          <w:b/>
          <w:bCs/>
          <w:color w:val="444444"/>
        </w:rPr>
        <w:t>Протокол №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18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Результаты деятельности педагогического коллектива начальной школы по совершенствованию образовательного процесс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анализ результатов деятельности МО учителей начальных классов, проблемы, пути их разрешения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сутствовали</w:t>
      </w:r>
      <w:r>
        <w:rPr>
          <w:rFonts w:cs="Times New Roman" w:ascii="Times New Roman" w:hAnsi="Times New Roman"/>
          <w:sz w:val="24"/>
          <w:szCs w:val="24"/>
        </w:rPr>
        <w:t>: 7 чел.</w:t>
      </w:r>
    </w:p>
    <w:p>
      <w:pPr>
        <w:pStyle w:val="Normal"/>
        <w:shd w:fill="FFFFFF" w:val="clear"/>
        <w:spacing w:lineRule="exact" w:line="274" w:before="13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Анализ работы по вопросам самообразования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Анализ работы МО учителей начальных классов за 2017-2018 учебный год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Анализ итоговых контрольных работ по предметам, техники чтения за год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Обсуждение плана работы МО на 2018-2019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сед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первому вопросу выступили все педагоги начальной школы. Педагоги рассказали, на каком этапе работы по самообразованию они находятся, отметили значительные моменты в работе по теме в учебном го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 По второму вопросу слушали руководителя ШМО Ерягину И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на подробно остановилась на проблемах МО, определила пути их коррекции и пожелала коллегам активнее участвовать в работе методического объедин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294" w:before="0" w:after="0"/>
        <w:jc w:val="both"/>
        <w:rPr>
          <w:color w:val="000000"/>
        </w:rPr>
      </w:pPr>
      <w:r>
        <w:rPr/>
        <w:t>3.По третьему вопросу выступили все педагоги начальных классов.</w:t>
      </w:r>
      <w:r>
        <w:rPr>
          <w:color w:val="000000"/>
          <w:shd w:fill="FFFFFF" w:val="clear"/>
        </w:rPr>
        <w:t xml:space="preserve"> Они подробно остановились на результатах проведённых контрольных работ, отчитались о 100% выполнении учебных программ с учетом корректировки в связи с карантином,  подвели итоги мониторинга уровня сформированности УУД младших 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четвертому вопросу  слушали руководителя ШМО Ерягину И.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на ознакомила  педагогов с задачами методического объединения на новый учебный год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должать работу учителей по темам сао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ту  методического объединения учителей начальных классов  считать удовлетворитель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 :  ____________ /Ерягина И.С./</w:t>
      </w:r>
    </w:p>
    <w:p>
      <w:pPr>
        <w:pStyle w:val="Normal"/>
        <w:tabs>
          <w:tab w:val="clear" w:pos="708"/>
          <w:tab w:val="left" w:pos="10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49:00Z</dcterms:created>
  <dc:creator>кирилл</dc:creator>
  <dc:description/>
  <cp:keywords/>
  <dc:language>en-US</dc:language>
  <cp:lastModifiedBy>Ден</cp:lastModifiedBy>
  <dcterms:modified xsi:type="dcterms:W3CDTF">2021-03-23T22:22:00Z</dcterms:modified>
  <cp:revision>8</cp:revision>
  <dc:subject/>
  <dc:title/>
</cp:coreProperties>
</file>